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мира по шашкам 64 среди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иоры (юноши 89-91 г.р.)</w:t>
      </w:r>
    </w:p>
    <w:p>
      <w:pPr>
        <w:pStyle w:val="Normal"/>
        <w:rPr/>
      </w:pPr>
      <w:r>
        <w:rPr/>
        <w:t xml:space="preserve">23 августа-2 сентября 2008 года                                                                                                                                                 г. Новояворо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выход в 1-ю «четверку»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2"/>
        <w:gridCol w:w="1362"/>
        <w:gridCol w:w="742"/>
        <w:gridCol w:w="742"/>
        <w:gridCol w:w="742"/>
        <w:gridCol w:w="748"/>
        <w:gridCol w:w="7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ский Григо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тула Дени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ладими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ста и матчи за 1-2 и 3-4 ме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2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4"/>
        <w:gridCol w:w="979"/>
        <w:gridCol w:w="748"/>
        <w:gridCol w:w="927"/>
        <w:gridCol w:w="742"/>
        <w:gridCol w:w="742"/>
        <w:gridCol w:w="742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м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о Дени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лов Серг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тула Дени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ладими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8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19"/>
        <w:gridCol w:w="1078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ский Григор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генов Дарх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ола Мар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ипорук Матеу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 9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4"/>
        <w:gridCol w:w="1362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ич Владисла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лы Асл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ик Викто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национальный арбитр ___________________ И.Н.Ильниц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37:00Z</dcterms:created>
  <dc:creator>Langin</dc:creator>
  <dc:description/>
  <cp:keywords/>
  <dc:language>en-US</dc:language>
  <cp:lastModifiedBy>Customer</cp:lastModifiedBy>
  <dcterms:modified xsi:type="dcterms:W3CDTF">2008-09-01T10:42:00Z</dcterms:modified>
  <cp:revision>6</cp:revision>
  <dc:subject/>
  <dc:title>General ranking </dc:title>
</cp:coreProperties>
</file>